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2" w:hanging="0"/>
        <w:jc w:val="right"/>
        <w:rPr/>
      </w:pPr>
      <w:r>
        <w:rPr>
          <w:rFonts w:cs="Arial" w:ascii="Arial" w:hAnsi="Arial"/>
        </w:rPr>
        <w:tab/>
        <w:t xml:space="preserve">  </w:t>
        <w:tab/>
        <w:tab/>
        <w:tab/>
        <w:tab/>
        <w:tab/>
        <w:tab/>
        <w:tab/>
        <w:tab/>
      </w:r>
      <w:r>
        <w:rPr>
          <w:rFonts w:eastAsia="Arial Unicode MS" w:cs="Arial" w:ascii="Arial" w:hAnsi="Arial"/>
          <w:b/>
          <w:sz w:val="22"/>
          <w:szCs w:val="22"/>
          <w:lang w:eastAsia="zh-CN"/>
        </w:rPr>
        <w:t xml:space="preserve">Załącznik nr 2 do umowy             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n. spr.: SA.270.1.2.2024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</w:r>
    </w:p>
    <w:p>
      <w:pPr>
        <w:pStyle w:val="Normal"/>
        <w:rPr>
          <w:rFonts w:ascii="Century Gothic" w:hAnsi="Century Gothic" w:eastAsia="Calibri" w:cs="Arial"/>
          <w:sz w:val="20"/>
          <w:szCs w:val="20"/>
          <w:lang w:eastAsia="en-US"/>
        </w:rPr>
      </w:pPr>
      <w:r>
        <w:rPr>
          <w:rFonts w:eastAsia="Calibri" w:cs="Arial" w:ascii="Century Gothic" w:hAnsi="Century Gothic"/>
          <w:sz w:val="20"/>
          <w:szCs w:val="20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estawienie powierzchni do sprzątania do zada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sługi sprzątania budynków w siedzibie Nadleśnictwa Kup w miejscowości Kup,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ul. 1 Maja 9 w okresie od 01.06.2024 roku do 31.05.2024 roku.</w:t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2"/>
        <w:gridCol w:w="4679"/>
        <w:gridCol w:w="141"/>
        <w:gridCol w:w="1560"/>
        <w:gridCol w:w="708"/>
        <w:gridCol w:w="3261"/>
      </w:tblGrid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azwa  pomieszczeni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wierzchn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użytkowa (m2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Rodzaj podłogi</w:t>
            </w:r>
          </w:p>
        </w:tc>
      </w:tr>
      <w:tr>
        <w:trPr/>
        <w:tc>
          <w:tcPr>
            <w:tcW w:w="11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YNEK  ADMINISTRACYJNO - BIUROWY  NADLEŚNICTWA KUP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e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1 – Gospodarka Leśn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,6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2 – Straż Leśn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1.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3 – Gospodarka Leśn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0,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4 – Inżynierowie nadzor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5,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5 – Sekretarz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,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6 -  Świetlic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4,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mieszczenie serwerown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7,0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latka schodowa wewnętrzn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rytarze(parter) + przedsionek (2,02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1,15+3,78+2,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c dla inwalidów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,7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c damski – parte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,9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c męski   - parte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,8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mieszczenie porządkow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,9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Aneks kuchenny (świetlica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,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rytarz (przed świetlicą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Razem  parter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20,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Piętr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7   - Księgowoś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7,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8   - Kas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,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Biuro nr 9   - Główny Księgow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16,0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Panele drewnia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10 – Fakturowani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6,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11 – Kadr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,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Biuro nr 12 - Zastępca Nadleśniczeg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0,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Panele podłogow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13 - Gospodarka Leśn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8,8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Biuro nr 14 - Sekretariat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7,8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Biuro nr 15 – Nadleśnicz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7,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Parkiet – drewn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Biuro nr 16 –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Specjalista ds. infrastruktury i administracj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8,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mieszczenie tajnej kancelari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,9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Aneks kuchenny (piętro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,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c – damski- piętr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,7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rytarz – piętr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3,76 + 2,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Razem piętro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21,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Klatka schodow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latka schodowa  -  piwnic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5,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kamien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latka schodowa  -  parte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4,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kamien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latka  schodowa  - piętr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4,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kamien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Razem klatka schodowa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64,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iwnic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5.9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OGÓŁEM BUDYNEK ADM-BIUROW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531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IZBA  LEŚNA</w:t>
            </w:r>
          </w:p>
        </w:tc>
      </w:tr>
      <w:tr>
        <w:trPr/>
        <w:tc>
          <w:tcPr>
            <w:tcW w:w="11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Budynek magazynowo - garażowy  (Izba Leśna)– nr inw. 132/108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Historia Ziemi - skały, minerały, ryby           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.20 x 4.4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3,7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Ekspozycja gleby i paleontologia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,50 x 2,60                                       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,0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Wc damski, męski + aneks kuchenny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10 x 2.6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7,5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Leśne uroczysko, zwierzęta zabudowań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8.90 x 4.6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1,9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ancelaria leśniczego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.70 x 2.7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,9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Pomieszczenie dydaktyczne RTV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8.90 x 5.7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0,2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kój myśliwski – Ochrona przyrod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6.60 x 3.50             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3,4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Hodowla lasu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.90 x 2.8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8,7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Pom. ekspozycyjne - Pozyskanie drewn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.90 x 2.8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8,7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Ekspozycja - Zima w lesie  5.60 x 4.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4,2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Razem: Izba Leśna (budynek 132/108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47,2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mieszczenie PAD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3,9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Razem budynek nr inw. 132/10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61,1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Budynek garażowo-magazynowy – nr inw. 132/109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Ochrona lasu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.70 x 4.0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2,7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Pożytki leśne    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.80 x 3.1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8,5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Mój Las – rysunki dziecięce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.90 x 3.0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8,5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Galeria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9.60 x 4.2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0,5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Galeria 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.60 x 4.1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3,2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Razem Izba Leśna w budynku 132/1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123,4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OGÓŁEM IZBA LEŚNA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370,6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1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III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BUDYNEK PO STRAŻY LEŚNEJ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Mieszkanie gościnne  parter, w tym: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kój mieszkaln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łazienk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uchnia z aneksem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Pokój gościnny piętro, w tym: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kój mieszkaln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łazienka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Klatka schodowa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(parter + piętro)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kładowa składnica ak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113,13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43,05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7,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4,64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,33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17,64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3,90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,7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5,06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2,53x2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7,3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anele drewnia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anele drewnia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>
          <w:trHeight w:val="161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OGÓŁEM:  Budynek administracyjno-biurowy, Izba Leśna,  Budynek biurowo-gospodarczy                    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1016,60 m2,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w tym: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     -   461,45 m2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    -   386,36 m2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dłogi drewniane   -  104,53 m2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kamienne       -     64,26 m2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color w:val="FF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Kup, dnia 22.04.2024r.</w:t>
      </w:r>
    </w:p>
    <w:p>
      <w:pPr>
        <w:pStyle w:val="Normal"/>
        <w:rPr>
          <w:rFonts w:ascii="Arial" w:hAnsi="Arial" w:eastAsia="Arial Unicode MS" w:cs="Arial"/>
          <w:color w:val="FF0000"/>
          <w:sz w:val="22"/>
          <w:szCs w:val="22"/>
        </w:rPr>
      </w:pPr>
      <w:r>
        <w:rPr>
          <w:rFonts w:eastAsia="Arial Unicode MS"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exact" w:line="216"/>
        <w:ind w:right="730" w:hanging="0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34376920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Arial Unicode MS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2:09:00Z</dcterms:created>
  <dc:creator>Karolina Lew-Mirska</dc:creator>
  <dc:description/>
  <cp:keywords/>
  <dc:language>en-US</dc:language>
  <cp:lastModifiedBy>Piotr Stolarski</cp:lastModifiedBy>
  <cp:lastPrinted>2023-03-14T09:17:00Z</cp:lastPrinted>
  <dcterms:modified xsi:type="dcterms:W3CDTF">2024-04-22T10:23:00Z</dcterms:modified>
  <cp:revision>8</cp:revision>
  <dc:subject/>
  <dc:title>RN-0602-01/8/1/02</dc:title>
</cp:coreProperties>
</file>